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/>
      </w:pPr>
      <w:r>
        <w:rPr>
          <w:b/>
          <w:szCs w:val="24"/>
        </w:rPr>
        <w:t>Vállalkozói Szerződ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>Szerződő felek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rendel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  <w:tab/>
        <w:tab/>
        <w:t>Alsó – Tisza – menti Önkormányzati Társulás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Székhely:</w:t>
      </w:r>
      <w:r>
        <w:rPr>
          <w:b/>
          <w:bCs/>
          <w:sz w:val="22"/>
          <w:szCs w:val="22"/>
        </w:rPr>
        <w:t xml:space="preserve"> </w:t>
        <w:tab/>
        <w:tab/>
        <w:tab/>
      </w:r>
      <w:r>
        <w:rPr>
          <w:sz w:val="22"/>
          <w:szCs w:val="22"/>
        </w:rPr>
        <w:t>6640 Csongrád, Kossuth tér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zskönyvi azonosító: </w:t>
        <w:tab/>
        <w:t>8172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számla szám: </w:t>
        <w:tab/>
        <w:tab/>
        <w:t>11735050-158172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: </w:t>
        <w:tab/>
        <w:tab/>
        <w:tab/>
        <w:t>15817204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Bedő Tamás Albert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állalkoz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év:</w:t>
        <w:tab/>
        <w:tab/>
        <w:tab/>
        <w:tab/>
        <w:t>Sziveri-Gajdán Korlátolt felelősségű társa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</w:t>
        <w:tab/>
        <w:tab/>
        <w:tab/>
        <w:t>6724. Szeged, Vér-tói út 1. 9/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gjegyzék szám:</w:t>
        <w:tab/>
        <w:tab/>
        <w:t>06-09-029603</w:t>
      </w:r>
    </w:p>
    <w:p>
      <w:pPr>
        <w:pStyle w:val="Normal"/>
        <w:jc w:val="both"/>
        <w:rPr/>
      </w:pPr>
      <w:r>
        <w:rPr>
          <w:sz w:val="22"/>
          <w:szCs w:val="22"/>
        </w:rPr>
        <w:t>Bankszámla szám:</w:t>
        <w:tab/>
        <w:tab/>
        <w:t>11735005-260912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ószám:</w:t>
        <w:tab/>
        <w:tab/>
        <w:tab/>
        <w:t>32546879-1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</w:t>
        <w:tab/>
        <w:tab/>
        <w:tab/>
        <w:t>Sziveri-Gajdán Lejla üg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lső ellenőri tevékeny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lytatása engedély száma:</w:t>
        <w:tab/>
        <w:t>51130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2. </w:t>
        <w:tab/>
        <w:t>Szerződés tárgy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só – Tisza-menti  Önkormányzati Társuláshoz  tartozó </w:t>
      </w:r>
      <w:r>
        <w:rPr>
          <w:b/>
          <w:sz w:val="22"/>
          <w:szCs w:val="22"/>
        </w:rPr>
        <w:t>Tömörkény</w:t>
      </w:r>
      <w:r>
        <w:rPr>
          <w:sz w:val="22"/>
          <w:szCs w:val="22"/>
        </w:rPr>
        <w:t xml:space="preserve"> Község Önkormányzatának és költségvetési szerveinek, valamint a Tömörkényi Közös Önkormányzati Hivatal </w:t>
      </w:r>
      <w:r>
        <w:rPr>
          <w:b/>
          <w:bCs/>
          <w:i/>
          <w:sz w:val="22"/>
          <w:szCs w:val="22"/>
        </w:rPr>
        <w:t>2026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évi </w:t>
      </w:r>
      <w:r>
        <w:rPr>
          <w:b/>
          <w:i/>
          <w:sz w:val="22"/>
          <w:szCs w:val="22"/>
        </w:rPr>
        <w:t>belső ellenőrzési</w:t>
      </w:r>
      <w:r>
        <w:rPr>
          <w:sz w:val="22"/>
          <w:szCs w:val="22"/>
        </w:rPr>
        <w:t xml:space="preserve"> feladatainak ellátása a képviselő - testület által elfogadott ellenőrzési program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</w:t>
        <w:tab/>
        <w:t>A szerződő felek kötelezettségei és jogai, az együttműködés módja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Megrendelő részérő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grendelő biztosítja, hogy a Vállalkozó folyamatosan és időben megkapja azokat az adatokat, dokumentumokat és információkat, amelyek munkájához szükséges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Megrendelő biztosítja, hogy a Vállalkozó az Önkormányzat, a Hivatal és az intézmények dolgozóitól a részletes, általa igényelt tájékoztatást időben megkap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írásban kérheti a Vállalkozót az általa elkövetett hibák kijavítás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rendelő tudomásul veszi, hogy a Vállalkozó által készített jelentést nem változtathatja meg, a jelentés változtatásához a Vállalkozó írásos engedélye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Vállalkozó részérő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A Vállalkozó minden olyan tény esetében, amelyet a Megrendelő részére végzett tevékenysége során ismert meg, titoktartás kötelezi. A titoktartási kötelezettség alól a Vállalkozót a Megrendelő kizárólagosan írásban mentheti f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köteles az ellenőrzéshez átadott dokumentációkat, jelentések valamint a megbízás ügyében folytatott levelezéseket 5 évig megőri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Vállalkozó a Megrendelő kérésére vissza kell, hogy szolgáltasson minden olyan dokumentumot, dokumentációt, amelyet a Megrendelőtő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  A 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TextBody"/>
        <w:widowControl/>
        <w:jc w:val="both"/>
        <w:rPr/>
      </w:pPr>
      <w:r>
        <w:rPr>
          <w:b w:val="false"/>
          <w:sz w:val="22"/>
          <w:szCs w:val="22"/>
        </w:rPr>
        <w:t>A felek kölcsönösen kijelentik, hogy a feladat teljesítése során kötelesek együttműködni és a szükséges felvilágosításokat egymásnak megadni.</w:t>
      </w:r>
    </w:p>
    <w:p>
      <w:pPr>
        <w:pStyle w:val="TextBody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</w:t>
        <w:tab/>
        <w:t>Vállalkozási díj</w:t>
      </w:r>
    </w:p>
    <w:p>
      <w:pPr>
        <w:pStyle w:val="Normal"/>
        <w:jc w:val="both"/>
        <w:rPr/>
      </w:pPr>
      <w:r>
        <w:rPr>
          <w:sz w:val="22"/>
          <w:szCs w:val="22"/>
        </w:rPr>
        <w:t>A szerződésben megjelölt feladatok teljesítésének díja bruttó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200.000Ft</w:t>
      </w:r>
      <w:r>
        <w:rPr>
          <w:b/>
          <w:i/>
          <w:sz w:val="22"/>
          <w:szCs w:val="22"/>
        </w:rPr>
        <w:t>/ ellenőrzés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zaz </w:t>
      </w:r>
      <w:r>
        <w:rPr>
          <w:b/>
          <w:bCs/>
          <w:i/>
          <w:sz w:val="22"/>
          <w:szCs w:val="22"/>
        </w:rPr>
        <w:t>kettőszáz-</w:t>
      </w:r>
      <w:r>
        <w:rPr>
          <w:b/>
          <w:i/>
          <w:sz w:val="22"/>
          <w:szCs w:val="22"/>
        </w:rPr>
        <w:t>ezer forint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melyet a Vállalkozó által a munka elvégzését követően benyújtott számla alapján-az abban feltüntetett pénzintézeti számlaszámra a Megrendelő 8 banki munkanap fizetési határidővel esedékességkor -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</w:t>
        <w:tab/>
        <w:t>Egyéb feltételek</w:t>
      </w:r>
    </w:p>
    <w:p>
      <w:pPr>
        <w:pStyle w:val="Szvegtrzs2"/>
        <w:jc w:val="both"/>
        <w:rPr/>
      </w:pPr>
      <w:r>
        <w:rPr>
          <w:sz w:val="22"/>
          <w:szCs w:val="22"/>
        </w:rPr>
        <w:t>A jelen szerződést a Megrendelő a szerződés érvényességi ideje alatt csak abban az esetben mondhatja fel, ha a Vállalkozó a szerződésben vállalt kötelezettségeit súlyosan megszegi.</w:t>
      </w:r>
    </w:p>
    <w:p>
      <w:pPr>
        <w:pStyle w:val="Normal"/>
        <w:jc w:val="both"/>
        <w:rPr/>
      </w:pPr>
      <w:r>
        <w:rPr>
          <w:sz w:val="22"/>
          <w:szCs w:val="22"/>
        </w:rPr>
        <w:t>A Vállalkozó felmondhatja a szerződést annak érvényességi ideje alatt, amennyiben a Megrendelő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két fél a szerződés felmondásakor köteles írásban indokolni, megjelölni azokat az okokat, melyek értelmében a szerződést felbontja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állalkozó aláírásával kijelenti, hogy az államháztartásról szóló 2011. évi CXCV. törvény 41. § (6) bekezdése, 50. § (1) bekezdés c) pontja és a nemzeti vagyonról szóló 2011. évi CXCVI. törvény 3. § (1) bekezdés 1. pontjában foglaltaknak megfelelően átlátható szervezetnek minősül. Amennyiben a jelen nyilatkozatban foglaltakban változás történik, arról 8 napon belül köteles a Megrendelőt ért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jc w:val="both"/>
        <w:rPr/>
      </w:pPr>
      <w:r>
        <w:rPr>
          <w:i/>
          <w:sz w:val="22"/>
          <w:szCs w:val="22"/>
        </w:rPr>
        <w:t>A szerződés határozott időre 2026. január 01 - 2026. december 31.-ig terjedő időtartamra jön létr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dés mindkét fél aláírásával lép él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elen szerződés érvényességével vagy teljesítésével kapcsolatos bármely jogvita esetén a Szegedi Járásbíróság illetékességét ismeri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anytelek, ……………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.....                       </w:t>
        <w:tab/>
        <w:tab/>
        <w:tab/>
        <w:t>................................................................</w:t>
      </w:r>
    </w:p>
    <w:p>
      <w:pPr>
        <w:pStyle w:val="Nincstrkz"/>
        <w:rPr/>
      </w:pPr>
      <w:r>
        <w:rPr>
          <w:sz w:val="22"/>
          <w:szCs w:val="22"/>
        </w:rPr>
        <w:t>Megrendelő részéről – jelenlegi elnök</w:t>
        <w:tab/>
        <w:tab/>
        <w:tab/>
        <w:tab/>
        <w:tab/>
        <w:t>Megrendelő részéről – jövőbeni elnök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ind w:left="212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Vállalkozó részéről – Sziveri-Gajdán Kft.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Sziveri-Gajdán Lejla ügyvezető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Pénzügyi ellenjegyzés: 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Dátum: 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ab/>
        <w:tab/>
        <w:tab/>
        <w:tab/>
        <w:tab/>
        <w:t>………………………………………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jelenlegi pénzügyi ellenjegyző</w:t>
        <w:tab/>
        <w:tab/>
        <w:tab/>
        <w:tab/>
        <w:tab/>
        <w:tab/>
        <w:t>jövőbeni pénzügyi ellenjegyz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Schoolbook" w:hAnsi="Century Schoolbook" w:cs="Century Schoolbook"/>
      <w:caps/>
      <w:spacing w:val="30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6:31:00Z</dcterms:created>
  <dc:creator>Juhász Róbert</dc:creator>
  <dc:description/>
  <cp:keywords/>
  <dc:language>en-US</dc:language>
  <cp:lastModifiedBy>User</cp:lastModifiedBy>
  <cp:lastPrinted>2017-08-11T14:23:00Z</cp:lastPrinted>
  <dcterms:modified xsi:type="dcterms:W3CDTF">2025-10-14T10:54:00Z</dcterms:modified>
  <cp:revision>5</cp:revision>
  <dc:subject/>
  <dc:title>Vállalkozási Szerződés</dc:title>
</cp:coreProperties>
</file>